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 и биологических ве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ЕРБ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ЫЙ КОМИТЕТ САНИТАРНО-ЭПИДЕМИ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ДЗОР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ОХРАНЫ ОКРУЖАЮЩЕЙ СРЕДЫ И ПРИРОДНЫ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ОССИЙСКИЙ РЕГИСТР ПОТЕНЦИАЛЬНО ОПАСНЫХ ХИМ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БИОЛОГИЧЕСКИХ ВЕЩЕ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ВИДЕТЕЛЬСТВО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О ГОСУДАРСТВЕННОЙ РЕГИСТРАЦИИ ПОТЕНЦИАЛЬ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ОПАСНОГО ХИМИЧЕСКОГО И БИОЛОГИЧЕСКОГО ВЕЩЕСТВ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омер государственной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"_______"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, что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химическое название по IUPAC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 N по CAS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инон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орговое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область приме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РЕГИСТРИРОВАНО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действительно п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ИРЕКТОР РЕГИСТ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1</Characters>
  <CharactersWithSpaces>1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Министерство охраны окружающей среды и природных ресурсов Российской Федерации~Государственный комитет санитарно-эпидемиологического надзора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потенциально опасного химического и биологического ве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