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становлению Правитель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9 июня 2002 г. N 43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ведено Постановлением Правительств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6.10.2003 N 630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┌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</w:t>
      </w:r>
      <w:r>
        <w:rPr/>
        <w:t>Форма N │Р│6│5│0│0│1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└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СВИДЕТЕЛЬ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 ГОСУДАРСТВЕННОЙ РЕГИСТРАЦИИ ПРЕКРАЩ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ФИЗИЧЕСКИМ ЛИЦОМ ДЕЯТЕЛЬНОСТИ В КАЧЕСТ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ИНДИВИДУАЛЬНОГО ПРЕДПРИНИМ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им подтверждается,  что в  соответствии  с  Федераль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ом   "О   государственной   регистрации   юридических  лиц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дивидуальных предпринимателей" в Единый  государственный  реест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дивидуальных  предпринимателей  внесена запись о 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и прекращения физическим лицом деятельности  в  качест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дивидуального предприним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сновной государственный          ┌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регистрационный номер записи     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 государственной регистрации     └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дивидуального предприним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"___________________" "____"  за государственным регистраци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чис-  (месяц (прописью))   (год)  онным номером записи о государ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ло)                               ственной регистрации индивиду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ального предприним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┌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└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наименование регистрирующе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ь уполномоч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а регистрирующего органа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подпис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8</Words>
  <Characters>1997</Characters>
  <CharactersWithSpaces>170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23:00Z</dcterms:created>
  <dc:creator>Правительство Российской Федерации</dc:creator>
  <dc:description/>
  <dc:language>en-US</dc:language>
  <cp:lastModifiedBy/>
  <dcterms:modified xsi:type="dcterms:W3CDTF">2011-10-30T15:23:00Z</dcterms:modified>
  <cp:revision>2</cp:revision>
  <dc:subject>Свидетельство</dc:subject>
  <dc:title>Свидетельство о государственной регистрации прекращения физическим лицом деятельности в качестве индивидуального предпринимателя. Форма № Р6500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