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5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ОСУДАРСТВЕННОЙ РЕГИСТРАЦИ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 крестьянском  (фермерском)  хозяйстве",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"О  государственной   регистрации   юридических   лиц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" 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внесена запись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екращения  крестьянского  (фермерского) 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ой которог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записи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осударственной регистрации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сударств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м номером записи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осударственной регистрации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     "_____" "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)     (месяц)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государственной регистрации прекращения крестьянского (фермерского) хозяйства. Форма № Р65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