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9 г. N 2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оспроиз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го герб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 Министерства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ст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   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и территориальный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нявшего решени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  _____________  М.П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</w:t>
      </w:r>
      <w:r>
        <w:rPr/>
        <w:t>00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Министерство юстиции Российской Федерации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государственной регистрации устава муниципального образования (вариант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