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ых машин 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ы данных, их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рограммы для ЭВ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базы да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</w:t>
      </w:r>
      <w:r>
        <w:rPr/>
        <w:t>Герб России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государственной регистрации базы данн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N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ообладатель(ли)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р(ы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явка N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ата поступлен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ата государственной регист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Реестре баз д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сунок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е приводится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уководитель Федеральной служб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 интеллектуальной собственности, патент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 товарным знакам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государственной регистрации базы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