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2 No. 3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АЯ САНИТАРНО - ЭПИДЕМИОЛОГ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ГОСУДАРСТВЕННЫЙ 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ДЕЗИНФИЦИРУ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ЗИНСЕКЦИОННЫХ И ДЕРАТИЗАЦИО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РИМЕНЕНИЯ В БЫТУ, В ЛЕЧЕБНО - ПРОФИЛАК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РЕЖДЕНИЯХ И НА ДРУГИХ ОБЪЕКТАХ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ЕЗОПАСНОСТИ И ЗДОРОВЬЯ ЛЮ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o. __________                                   от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юридический адрес организации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, осуществляющего разработку и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производству российской продукции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на происхождения и юридический адрес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готовителя и поставщика импорт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Федеральным законом от 30 марта 1999 г.  No. 5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 - эпидемиологическом благополучии населения" средств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езинфицирующего, дезинсекцио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ратизационного средства, товарный знак, под которым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ится (при его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е в качестве действующего веще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ТНВД (ОКП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ло  государственную регистрацию и внесено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х  для  применения  на  территории 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а и применения на территории Российской Федерации дезинфицирую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зинсекционных  и дератизационных  средств  для применения в быту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 - профилактических учреждениях и на других объек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и область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свойствах и мерах безопасности, наносимая на этикет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санит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го врача Российской Федерации)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7</Characters>
  <CharactersWithSpaces>3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государственной регистрации дезинфицирующих, дезинсекционных и дератизационных средств для применения в быту, в лечебно-профилактических учреждениях и на других объектах для обеспечения безопасности и здоровья люд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