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ГОСУДАРСТВЕННОЙ РЕГИСТРАЦ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 государственной   регистрации   юридических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" в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внесена запись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физического   лица   в   качестве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" "____"  за основным государственным р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-  (месяц (прописью))   (год)  гистрационным номером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о)                               государственной регистрации и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регистрирующего органа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Правительство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государственной регистрации физического лица в качестве индивидуального предпринимателя. Форма № Р6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