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эродр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и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ГОСУДАРСТВЕННОЙ РЕГИСТРАЦИИ И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ЭРОДРОМА К ЭКСПЛУА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аэродром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ладелец аэродром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ласс аэродром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змеры основной ВПП (ГВПП) и тип покрыт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эродром оборудован посадочными системам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ы радиосветотехнического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стоящим удостоверяется, что аэродр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в Государственном  реестре аэродром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 Российской  Федерации  за  No.  ______ и годен 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суд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тип ВС, допустимые взлетные в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ремя года и сут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Аэродром   допущен  к приему  воздушных  судов  по  метеоминиму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атегория посадки ИКА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Основание  для  государственной регистрации и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идетельство действительно по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/ч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No. __________ прод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/ч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видетельства No. __________ прод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/ч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, происшедшие в период эксплуат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8</Characters>
  <CharactersWithSpaces>3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обороны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и годности аэродрома к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