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3.12.2003 N БГ-3-09/66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┌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</w:t>
      </w:r>
      <w:r>
        <w:rPr/>
        <w:t>Форма N │Р│6│1│0│0│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└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СВИДЕ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ГОСУДАРСТВЕННОЙ РЕГИСТРАЦИИ КРЕСТЬЯ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ЕРМЕРСКОГО) ХОЗЯ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м подтверждается,  что в  соответствии  с  Федера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м   "О  крестьянском  (фермерском)  хозяйстве",  Федера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м  "О  государственной   регистрации   юридических   лиц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ивидуальных  предпринимателей"  в Единый государственный реес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ивидуальных предпринимателей внесена запись  о 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и крестьянского (фермерского) хозяйства, главой котор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основным государственны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егистрационным номером записи  ┌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 государственной регистрации  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ндивидуального предпринимателя └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ГРНИП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внесения записи     "_____" "________________" "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число)     (месяц)        (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регистрирующе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уполномоченн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ирующего органа     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подпись, 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МП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2</Words>
  <Characters>1619</Characters>
  <CharactersWithSpaces>13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23:00Z</dcterms:created>
  <dc:creator>Министерство Российской Федерации по налогам и сборам</dc:creator>
  <dc:description/>
  <dc:language>en-US</dc:language>
  <cp:lastModifiedBy/>
  <dcterms:modified xsi:type="dcterms:W3CDTF">2011-10-30T15:23:00Z</dcterms:modified>
  <cp:revision>2</cp:revision>
  <dc:subject>Свидетельство</dc:subject>
  <dc:title>Свидетельство о государственной регистрации крестьянского (фермерского) хозяйства. Форма № Р6100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