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вгуста 2009 г. N 24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спроизведение Государственного герб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государственной регистрации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 (место нахождения)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о государственной регистрации  некоммерческой  организаци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и принято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полномоченного органа, 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ь  о  некоммерческой  организации внесена в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    юридических   лиц   "__"   _________   ____    г.  за   основ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ым регистрационным номером: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лиц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нявшего решение о государственной        (подпись) М.П.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страции)                 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етный N │ │ │ │ │ │ │ │ │ │ │         Дата выдачи "__" ________ 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   выданное    свидетельство    о   государственной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й  организации от "__" ________ ____ г. не применяется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дачей настоящего свидетель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Министерство юстиции Российской Федерации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государственной регистрации некоммерческ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