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Российская Федерац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Единый государственный реестр пра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 недвижимое имущество и сделок с ни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ИДЕТЕЛЬСТВО О ГОСУДАРСТВЕННОЙ РЕГИСТРАЦИИ ПРАВ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чем в Едином государственном реестре прав на недвижим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мущество и сделок с ним "__" ______________ _____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сделана запись регистрации No. __________________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гистратор ________________________  ___________________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.И.О.)                (Подпись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М.П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ерия XX No. XXXXXX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2:00Z</dcterms:created>
  <dc:creator>Правительство Российской Федерации</dc:creator>
  <dc:description/>
  <dc:language>en-US</dc:language>
  <cp:lastModifiedBy/>
  <dcterms:modified xsi:type="dcterms:W3CDTF">2011-10-30T15:22:00Z</dcterms:modified>
  <cp:revision>2</cp:revision>
  <dc:subject>Свидетельство</dc:subject>
  <dc:title>Свидетельство о государственной регистрации права на недвижимое имущество и сделок с н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