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Решением Комиссии Таможенного союза от 20.09.2010 N 383, вступают в силу через 30 дней после официального опубликования (Решение размещено на официальном интернет-сайте Комиссии таможенного союза - 21.09.2010). В соответствии с Решением Межгосударственного Совета ЕврАзЭС от 27.11.2009 N 15 дата размещения решения Комиссии на официальном интернет-сайте Комиссии является датой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Решением Комиссии Таможенного союза от 28 мая 2010 г. N 299, вступает в силу с 1 ию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я 2010 г. N 2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й Комиссии 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8.2010 N 34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9.2010 N 38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Лицевая сторона фор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ОГОТИП ЕВРАЗ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АМОЖЕННЫЙ СОЮ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СПУБЛИКИ БЕЛАРУСЬ, РЕСПУБЛИКИ КАЗАХСТ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полномоченный орган Ст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руководитель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административно-территори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N ______ от __ _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родукции, нормативные и (или) технические документы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ии с которыми изготовлена продукция, наименование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хождения изготовителя (производителя),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ла   государственную  регистрацию,  внесена  в  Реестр  свидетельств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и  разрешена  для  производства, реализ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 свидетельство  выдано  на  основании  (перечислить рас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ы    исследований,    наименование    организации    (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,   центра),   проводившей  исследования,  другие  рас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)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действия  свидетельства о государственной регистрации устанавл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весь  период изготовления продукции или поставок подконтрольных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ю таможенного 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,  ФИО, должность уполномоченного лица, выдавшего документ, и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(учреждения), выдавшего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3</Characters>
  <CharactersWithSpaces>2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Комиссия Таможенного союза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о государственной регистрации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