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июня 2002 г. N 4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</w:t>
      </w:r>
      <w:r>
        <w:rPr/>
        <w:t>Форма N │Р│5│1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ГОСУДАРСТВЕННОЙ РЕГИСТРАЦИИ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подтверждается,  что в  соответствии  с 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"О  государственной  регистрации юридических лиц"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внесена запись  о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юридического лица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изационно-правовой фор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окращен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"_____________________" "____" за основным   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исло) (месяц (прописью)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м номе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органа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юридического лица. Форма № Р51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