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Правительством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ских Соци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,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рманской Демокра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ской Народн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рузовой марке для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вающих под флагом и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тами Германской Демокра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, Польской Наро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и Союза Сове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истических Республик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лтийском мо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щий 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ГОСУДАРСТВА, ВЫДАВШЕГО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ГРУЗОВОЙ МАРКЕ СУДНА ОГРАНИЧЕННОГО ПЛ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удна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ладелец...................  Позывные сигналы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т приписки..................  Регистрационный номер судна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овая вместимость............  Рег. тонн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водный борт от палубной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тний....................мм (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имний....................мм (З)...............мм ниже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етний (лес)..............мм (ЛЛ)..............мм выше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имний (лес)..............мм (ЛЗ)..............мм ниже 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правка   на   пресную   воду   для   всех   величин  над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рта......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рхняя  кромка  палубной  линии,  от  которой измерены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чины надводного борта, находится на ... мм выше верхней кромки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лубы у борта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Рисунок не при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 свидетельство  выдано в удостоверение того,  что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осмотрено,  а  указанные  выше величины надводного борта и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ых  марок намечены в соответствии с Соглашением о грузовой ма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 ограниченного пла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свидетельство сохраняет силу до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в ___________________числа_________________месяца  196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                      Ответственный за выдачу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Суда,  не  предназначенные к перевозке леса,  ле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 не получа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 нижеподписавшийся,  освидетельствовал  упомянутое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е  судно  и по  его  состоянию  нахожу  возможным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ставить в си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спекто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Порт___________числа_____________месяца 196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 нижеподписавшийся,  освидетельствовал  упомянутое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е  судно  и по  его  состоянию  нахожу  возможным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ставить в си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спекто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Порт___________числа_____________месяца 196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 нижеподписавшийся,  освидетельствовал  упомянутое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е  судно  и по  его  состоянию  нахожу  возможным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ставить в си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спекто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Порт___________числа_____________месяца 196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 нижеподписавшийся,  освидетельствовал  упомянутое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е  судно  и по  его  состоянию  нахожу  возможным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ставить в си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спекто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Порт___________числа_____________месяца 196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кольку   судно   вполне   отвечает  Правилам,   срок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видетельства продлен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Город_________числа______________месяца 196__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1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---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грузовой марке судна ограниченного плавания (для судов, плавающих под флагом и между портами Германской Демократической Республики, Польской Народной Республики и Союза Советских Социалистических Республик на Балтийском мор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