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Д 45.006-9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оловная организация метрологической службы Госкомсвязи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а, аккредитовавшего д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етрологическую служб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метрологическ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калибровке средства изм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ействительно до "__" 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о измерений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, т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ской номер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 отрасли "Связь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 основании периодической (первичной) калибровки призн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игодным к приме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игодным к ограниченному применению "ОП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ействительные значения метрологических характерист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 основании сокращенной калибровки "СК" признано пригодны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я нескольких величин и в ограниченных диапазо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еличины, число диапазонов, шк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ти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ибровочного кле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метрол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рологической службы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199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6</Characters>
  <CharactersWithSpaces>1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4:00Z</dcterms:created>
  <dc:creator>Государственный комитет Российской Федерации по связи и информатизации</dc:creator>
  <dc:description/>
  <dc:language>en-US</dc:language>
  <cp:lastModifiedBy/>
  <dcterms:modified xsi:type="dcterms:W3CDTF">2011-10-30T15:24:00Z</dcterms:modified>
  <cp:revision>2</cp:revision>
  <dc:subject>Свидетельство</dc:subject>
  <dc:title>Свидетельство о калибровке средства измер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