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аспортизаци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7 г. N 5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ТЕРРИТОРИАЛЬНОГО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</w:t>
      </w:r>
      <w:r>
        <w:rPr/>
        <w:t>СВИДЕТЕЛЬ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 классе опасности отхода для окружающей природной сре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д и наименование по федеральному классифика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талогу отходов (при наличии данного отхода в ФКК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грегатное состояние и физическая форма отхода: твердый, жид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тообразный, шлам, гель, эмульсия, суспензия, сыпуч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улят, порошкообразный, пылеобразный, волокно, гот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делие, потерявшее свои потребительские свойства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из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мпонентный состав отхода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ый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хнологического процесса, в результат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лся отход, или процесса, в результате которого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дукция) утратил свои потребительские свойств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я исходн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класс опасности для окружающей природной сред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гласно Критериям отнесения опасных отходов к классу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окружающей природной среды, утвержденным Приказом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15.06.2001 N 511, по заключению Минюста России от 24 июля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а N 07/7483-ЮД не нуждается в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й опасными свойствам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оксичность, пожароопас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зрывоопасность, высокая реакционная способность,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збудителей инфекционных болез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индивидуального   предпринимателя ил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ОКАТ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 ОКВЭ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чтовы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лицо, его замещающее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классе опасности отхода для окружающей природной сред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