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комрыболовств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июня 2003 г. No. 17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Свидетельство                                                 Minimum Safe Manning Document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о минимальном безопасном составе экипажа судна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Герб                                                                   Герб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России                                                                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>Российская Федерация                                                   Russian Federation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Выдано на основании положений правила V/13(b)                       Issued under the provisions of regulation V/13(b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Международной конвенции по охране человеческой                        of the International convention for the safety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жизни на море 1974 года с поправками                                    of life at sea, 1974, as amended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по уполномочию Правительства                                    under the authority of the Government of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>Российской Федерации                                                   Russian Federation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Капитаном .................... Морского рыбного порта                 by Harbor Master ................. Marine fishing port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(Администрация)                                                              (Administration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ведения о судне                                                      Particulars of ship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Название судна ...................................................    Name of ship ..............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егистровый номер или позывной сигнал ............................    Distinctive number or letters 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Номер ИМО ........................................................    IМО number ................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орт приписки ....................................................    Port of registry ..........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Валовая вместимость:                                                  Gross tonnage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по национальным правилам .....................................        National ..............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по Международной конвенции                                            International Tonnage Convention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по обмеру судов 1969 г. ......................................        1969 ..................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Мощность главной двигательной установки, кВт .....................    Main propulsion power (кW) 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Тип судна ........................................................    Type of ship ..............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Машинное помещение с периодически                                     Periodically unattended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безвахтенным обслуживанием                               да/нет       machinery space                                             yes/no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┐    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йон плавания &lt;*&gt;                                              │    │Trading area &lt;*&gt;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│    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┘    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--------------------------------                                      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*&gt; Если  указан  иной район плавания,  чем неограниченный,  в        &lt;*&gt; Where a trading area other than unlimited is snown a clear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документ должна быть включена  карта  или  ясное  описание  района    description or  map  of  the trading area is to be included in the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лавания.                                                             document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>Оборотная сторона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Указанное в  данном  документе  судно  считается  укомплектованным    The ship  named in this document is considered to be safely manned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экипажем,  если при выходе в море оно  имеет  на  борту  экипаж  с    if,  when it proceeds to sea,  it carries not less than the number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количеством и должностями/званиями персонала  не  менее того,  что    and grades/capacities of personnel specified in the table below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указано в таблице ниже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┬───────────────────┬────────────────────┐    ┌──────────────────────┬────────────────────┬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Должность/звание    │  Диплом (правило  │   Количество лиц   │    │    Grade/capacity    │  Certificate (STCW │  Number of persons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│  </w:t>
      </w:r>
      <w:r>
        <w:rPr>
          <w:sz w:val="16"/>
          <w:szCs w:val="16"/>
        </w:rPr>
        <w:t>Конвенции ПДМНВ) │                    │    │                      │    regulation)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──────────┼────────────────────┤    ├──────────────────────┼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апитан                │                   │                    │    │Master                │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──────────┼────────────────────┤    ├──────────────────────┼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арший помощник       │                   │                    │    │Chief mate            │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апитана               │                   │                    │    ├──────────────────────┼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──────────┼────────────────────┤    │</w:t>
      </w:r>
      <w:r>
        <w:rPr>
          <w:sz w:val="16"/>
          <w:szCs w:val="16"/>
        </w:rPr>
        <w:t>Officer in charge     │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мощник капитана      │                   │                    │    ├──────────────────────┼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ахтенный              │                   │                    │    │Radio electronic      │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──────────┼────────────────────┤    │</w:t>
      </w:r>
      <w:r>
        <w:rPr>
          <w:sz w:val="16"/>
          <w:szCs w:val="16"/>
        </w:rPr>
        <w:t>operator              │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ператор по            │                   │                    │    ├──────────────────────┼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диоэлектронике       │                   │                    │    │Boatswain             │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──────────┼────────────────────┤    ├──────────────────────┼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оцман                 │                   │                    │    │Sailor                │       II/4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──────────┼────────────────────┤    ├──────────────────────┼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атрос                 │        II/4       │                    │    │Sailor                │        -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──────────┼────────────────────┤    ├──────────────────────┼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атрос                 │         -         │                    │    │Chief engineer officer│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──────────┼────────────────────┤    ├──────────────────────┼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арший механик        │                   │                    │    │Second engineer       │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──────────┼────────────────────┤    │</w:t>
      </w:r>
      <w:r>
        <w:rPr>
          <w:sz w:val="16"/>
          <w:szCs w:val="16"/>
        </w:rPr>
        <w:t>officer               │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торой механик         │                   │                    │    ├──────────────────────┼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──────────┼────────────────────┤    │</w:t>
      </w:r>
      <w:r>
        <w:rPr>
          <w:sz w:val="16"/>
          <w:szCs w:val="16"/>
        </w:rPr>
        <w:t>Engineer officer in   │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ханик вахтенный      │                   │                    │    │charge                │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──────────┼────────────────────┤    ├──────────────────────┼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ханик по судовым     │                   │                    │    │Ship system engineer  │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истемам               │                   │                    │    │officer               │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──────────┼────────────────────┤    ├──────────────────────┼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лектромеханик         │                   │                    │    │Electrical engineer   │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──────────┼────────────────────┤    │</w:t>
      </w:r>
      <w:r>
        <w:rPr>
          <w:sz w:val="16"/>
          <w:szCs w:val="16"/>
        </w:rPr>
        <w:t>officer               │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ханик рефрижераторных│                   │                    │    ├──────────────────────┼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ст.                   │                   │                    │    │Refrigeration         │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──────────┼────────────────────┤    │</w:t>
      </w:r>
      <w:r>
        <w:rPr>
          <w:sz w:val="16"/>
          <w:szCs w:val="16"/>
        </w:rPr>
        <w:t>engineer officer      │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оторист               │       III/4       │                    │    ├──────────────────────┼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──────────┼────────────────────┤    │</w:t>
      </w:r>
      <w:r>
        <w:rPr>
          <w:sz w:val="16"/>
          <w:szCs w:val="16"/>
        </w:rPr>
        <w:t>Motorman              │       III/4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ашинист рефрижераторн.│                   │                    │    ├──────────────────────┼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ст.                   │                   │                    │    │Refrigerating mechanic│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──────────┼────────────────────┤    ├──────────────────────┼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лектрик               │                   │                    │    │Electrician           │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──────────┼────────────────────┤    ├──────────────────────┼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вар                  │                   │                    │    │Cook                  │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──────────┼────────────────────┤    ├──────────────────────┼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                   │                    │    │                      │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──────────┼────────────────────┤    ├──────────────────────┼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                   │                    │    │                      │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──────────┼────────────────────┤    ├──────────────────────┼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:                 │                   │                    │    │Total:                │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┴───────────────────┴────────────────────┘    └──────────────────────┴────────────────────┴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┐    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собые требования или условия, если таковые имеются:            │    │Special requirements or conditions, if any: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│    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┘    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Выдан в _________________           ________ ________ _______     Issued at ___________ on the ___ day of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>день     месяц    год                                                    (month and year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Дата истечения срока действия (если имеется) .................    Date of expiry (if any) ...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</w:t>
      </w:r>
      <w:r>
        <w:rPr>
          <w:sz w:val="16"/>
          <w:szCs w:val="16"/>
        </w:rPr>
        <w:t>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..................................    (Official Seal)                         Harbor Master of ........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МП)                        Капитан ................. морского                                            marine fishing port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рыбного пор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24</Words>
  <Characters>12872</Characters>
  <CharactersWithSpaces>109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3:00Z</dcterms:created>
  <dc:creator>Государственный комитет Российской Федерации по рыболовству</dc:creator>
  <dc:description/>
  <dc:language>en-US</dc:language>
  <cp:lastModifiedBy/>
  <dcterms:modified xsi:type="dcterms:W3CDTF">2011-10-30T15:23:00Z</dcterms:modified>
  <cp:revision>2</cp:revision>
  <dc:subject>Свидетельство</dc:subject>
  <dc:title>Свидетельство о минимальном безопасном составе экипажа судна (рус./англ.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