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минимальном составе экипажа, обеспечивающего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на с ядерной энергетической устан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of minimum safe manning, providing safet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of nuclear-powered vesse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но на основании положений правила V/13 b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ДУНАРОДНОЙ КОНВЕНЦИИ ПО ОХРАНЕ ЧЕЛОВЕЧЕСКОЙ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М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974 года с поправ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ssued in accordance with clauses of the rule V/13 b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NTERNATIONAL CONVENTION FOR SAFETY OF LIFE 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SEA DATED 1974 with amendment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уполномочию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м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upon authorization of The Government of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The Ministry of transport of Russian Federatio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 of the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регистрации             Мурма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ort of registry             Murmans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ой сиг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all sig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лжность         │Число │       Должность       │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Rank or rating      │ лиц  │    Rank or rating     │ л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Number│                       │Numb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н &lt;1&gt;               │      │Мастер АППУ (сварщик)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ptain                   │      │Foreman (Welder)/SGP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&lt;4&gt;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помощник капитана │      │Мастер АППУ (ремонтник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2&gt;                       │      │Foreman (repairman)/SGP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ief mate                │      │&lt;4&gt;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хтенный пом. капитана   │      │Старший машинис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2&gt;                       │      │Senior Machinist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Watch Mate                │      │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ник капитана по РЭ   │      │Машинист 1 класса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3&gt;                       │      │1-st class Machinist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adioelectronic Officer   │      │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 2 категории       │      │Трюмный машинист 1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ецсвязи)               │      │класса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mmunication Engineer    │      │1-st class Hold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nd class                │      │Machinist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цман                    │      │Техник 1 категори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oatswain                 │      │(дезактиватор)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Technicist 1-st cl.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(Decontaminating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Specialist)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шкипер, ст. матрос-    │      │Старший инженер-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ик                   │      │электромеханик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orekeeper, Chief Seaman-│      │Senior Electrical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rpenter                 │      │Mechanic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рос 1 класса           │      │Старший вахтенный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ble Seaman               │      │электромеханик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Senior Watch Electrical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Mechanic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ф-повар                 │      │Второй электромехани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ief Cook                │      │2-nd Electrical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Mechanic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ар 1-й, 2-й, 3-й       │      │Третий электромехани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                │      │3-rd Electrical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ok l-st, 2-nd, 3-rd     │      │Mechanic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lass                     │      │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фетчик, дневальный      │      │Четвертый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eward, Orderly          │      │электромеханик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4-rth Electrical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Mechanic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бузник                 │      │Старший мастер-электрик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alleyman                 │      │АППУ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Senior Foreman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Electrician/SGP &lt;4&gt;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 механической     │      │Мастер-электрик АППУ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чечной                 │      │Foreman Electrician/SGP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aundry operator          │      │&lt;4&gt;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инженер-механик   │      │Мастер-электрик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ief Mechanic Engineer   │      │Foreman Electrician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инженер-механик   │      │Старший электрик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nior Mechanic Engineer  │      │Senior Electrician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механик АППУ      │      │Начальник службы КИПи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nior Mechanic/SGP &lt;4&gt;   │      │Chief/MD &amp; AE &lt;4&gt;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Services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физик             │      │Инженер 1-й категор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ief Phisicist           │      │КИПиА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1-st class Engineer MD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&amp; AE &lt;4&gt; Services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вахтенный механик     │      │Старший мастер КИПи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nior Watch Mechanic     │      │Senior Foreman/MD &amp; AE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&lt;4&gt; Services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. ст. вахтенного       │      │Мастер КИПиА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ка                  │      │Foreman/MD &amp; AE &lt;4&gt;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nior Watch Mechanic Mate│      │Services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 1 категории       │      │Начальник службы РБ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ератор)                │      │Chief/RS &lt;4&gt;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perator Engineer 1-st    │      │Services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lass                     │      │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й механик            │      │Инженер 1, 2 категори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cond Mechanic           │      │(дозиметрист)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Monitoring Engineer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l-st, 2-nd cl.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(Decontaminating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Specialist)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ий механик            │      │Инженер 1 кат. (химик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rd Mechanic            │      │радиофизик)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Chemist-Radiophysicist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1-st class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вертый механик         │      │Ст. мастер по прибора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ourth Mechanic           │      │радиационного контрол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мастер АППУ       │      │Судовой врач, фельдше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nior Foreman/SGP &lt;4&gt;    │      │Doctor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тер АППУ               │      │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oreman/SGP &lt;4&gt;           │      │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я  и число членов экипажа, указанные в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 безопасность  судна,  экипажа,  пассажиров, 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и окружающей среды в соответствии с Резолюцией ИМО А.8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 grades  and  numbers  of  personel  shown in Certificate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nsure  safety  of the ship, crew, passangers, cargo, property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nvironment in accordance with IMO Resolution A.890 (2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характером эксплуатации судна численность экип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иметь следующее сокра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wing  to  the  nature  of the ship's services the crew may b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dused by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капитаном морского торгового порта Мурман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sued by The Harbour Master of Murmansk commercial sea port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on, expary dat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Капитан пор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fficial Seal         Harbour Master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ператор ГМССБ/GMDSS General Operator - глобальной морской системы связи при бед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ператор ограниченного района ГМССБ/GMDSS Restricted Operator - глобальной морской системы связи при бед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адиоэлектроник 1 или 2 класса/GMDSS 1-st or 2-nd class Radioelectronic - глобальной морской системы связи при бед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RE &amp; SD (Radioelectronic and Steering Devices) - радиоэлектронавигационные приборы (Р/ЭН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GP (Steam-Generating Plant) - атомная паропроизводящая установка (АПП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D &amp; AE (Measuring Devices and Automatic Equipment) - контрольно-измерительные приборы и автоматика (КИПи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S (Radiation Safety) - радиационная безопасность (Р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0</Words>
  <Characters>10571</Characters>
  <CharactersWithSpaces>9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транспорта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минимальном составе экипажа, обеспечивающего безопасность судна с ядерной энергетической установкой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