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МИНИМАЛЬНОМ СОСТАВЕ ЭКИПАЖА, ОБЕСПЕЧИВАЮЩЕГО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НА АТОМНО-ТЕХНОЛОГ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FOR GUARANTEE SAFETY OF NUCLEAR SUPPORT VESSE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но на основании положений правила V/13 b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ДУНАРОДНОЙ КОНВЕНЦИИ ПО ОХРАНЕ ЧЕЛОВЕЧЕСКОЙ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М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974 года с поправ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ssued in accordance with clauses of the rule V/13 b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NTERNATIONAL CONVENTION FOR SAFETY OF LIFE AT SE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DATED 1974 with amendment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уполномочию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м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upon authorization of The Government of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he Ministry of transport of Russian Federatio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        плавтех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 of the ship       Floatin Bas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регистрации       Мурма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ort of registry       Murmans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сиг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all sig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ь        │Число │       Должность        │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Rank or rating     │ лиц  │     Rank or rating     │ л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Number│                        │Numb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н                  │      │Моторист 1 класса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ptain                  │      │1-st class Motorman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помощник капитана│      │Старший моторис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ief mate               │      │Senior Motorman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хтенный пом. капитана  │      │Старший котельны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atch Mate               │      │машинис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Senior Boiler Machinist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цман                   │      │Электромеханик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oatswain                │      │Electrical Mechanic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рос 1 класса          │      │Мастер АТУ (электрик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ble Seaman              │      │Foreman (Electrical)/BNP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ар 2-й, 3-й категории │      │Старший электрик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ok 2-nd, 3-rd class    │      │Senior Electrician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фетчик                 │      │Инженер КИПиА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eward                  │      │Engineer/MD &amp; AE &lt;*&gt;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Services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бузник                │      │Старший мастер КИПи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alleyman                │      │Senior Foreman/MD &amp; AE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&lt;*&gt; Services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механик          │      │Мастер КИПиА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ief Mechanic           │      │Foreman/MD &amp; AE &lt;*&gt;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Services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 механик           │      │Начальник службы РБ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cond Mechanic          │      │Chief/RS &lt;*&gt; Services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ий, четвертый механик│      │Инженер службы РБ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rd, Fourth Mechanic   │      │Engineer/RS &lt;*&gt;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Services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 АТУ               │      │Техник 1, 2 категории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oreman/BNP &lt;*&gt;          │      │(дозиметрист)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Monitoring Technician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1-st, 2-nd class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 АППУ 1-й         │      │Дезактиватор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(Единой службы │      │Decontaminating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дерной безопасности и   │      │Specialist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)                 │      │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gineer 1-st class/SGP  │      │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│      │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я  и число членов экипажа, указанные в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 безопасность  судна,  экипажа,  пассажиров, 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и окружающей среды в соответствии с Резолюцией ИМО А.8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 grades  and  numbers  of  personel  shown in Certificate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nsure  safety  of the ship, crew, passangers, cargo, property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nvironment in accordance with IMO Resolution A.890 (2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характером эксплуатации судна численность экип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иметь следующее сокра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wing  to  the  nature  of the ship's services the crew may 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dused by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капитаном морского торгового порта Мурман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sued by The Harbour Master of Murmansk commercial sea port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, срок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on, expary dat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Капитан пор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fficial Seal              Harbour Master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SGP (Steam-Generating Plant) - атомная паропроизводящая установка (АПП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NP (Basic Nuclear Plant) - атомно-технологическая установка (А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D &amp; AE (Measuring Devices and Automatic Equipment) - контрольно-измерительные приборы и автоматика (КИПи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S (Radiation Safety) - радиационная безопасность (Р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8</Characters>
  <CharactersWithSpaces>5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транспорта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минимальном составе экипажа, обеспечивающего безопасность судна атомно-технологического обслуживания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