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атомнадзора РФ N 3, Госгортехнадзора РФ N 100 от 19.06.2003, в которых приведена данная форма, вступили в силу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пара и горя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для объектов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45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МОНТАЖЕ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зрешение на 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д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гортехнадзор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давшего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онтаж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монтаже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начение труб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 Рабочее давл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температу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мон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бопровод   смонтирован   в  полном   соответствии  с прое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готовл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вода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бочим чертеж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узловых чертеж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сва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сварки,  применявшийся  при монтаже трубопровода: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присадочном материал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рку, ГОСТ или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, объем и результаты контроля сварных соединен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арка  трубопровода  произведена  в соответствии 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Госгортехнадзора России,  НД на сварку сварщиками,  прошед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 в  соответствии   с  Правилами   аттестации   сварщи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сварочного  производства  (ПБ 03-273-99),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Госгортехнадзора    России    от  30.10.98  N   63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и Минюстом России 04.03.99, рег. N 172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ведения о термообработке сварных соединений (вид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ведения о материалах, из которых изготовлялся трубопро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эти  сведения  записываются только для тех материалов, 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не вошли в свидетельство завода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ведения о труб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486"/>
        <w:gridCol w:w="2294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лемен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ный диаметр</w:t>
              <w:br/>
              <w:t>и толщина стенки</w:t>
              <w:br/>
              <w:t xml:space="preserve">труб, мм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стали, </w:t>
              <w:br/>
              <w:t xml:space="preserve">ГОСТ или </w:t>
              <w:br/>
              <w:t xml:space="preserve">Т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,  </w:t>
              <w:br/>
              <w:t xml:space="preserve">ГОСТ или </w:t>
              <w:br/>
              <w:t xml:space="preserve">ТУ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трубопроводов I категории, кроме указанных в таблице данных, к свидетельству должны быть приложены сертификаты на металл и данные контроля в объеме требований ТУ, разрешенного Правилами по трубопровод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Сведения  об  основной  арматуре  и фасонных  частях (лит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ваных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485"/>
        <w:gridCol w:w="1890"/>
        <w:gridCol w:w="135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</w:t>
              <w:br/>
              <w:t>проход, м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>давление, МПа</w:t>
              <w:br/>
              <w:t xml:space="preserve">(кгс/см2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материала</w:t>
              <w:br/>
              <w:t xml:space="preserve">корпус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</w:t>
              <w:br/>
              <w:t>или Т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ведения о фланцах и крепежных дета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1081"/>
        <w:gridCol w:w="944"/>
        <w:gridCol w:w="1350"/>
        <w:gridCol w:w="675"/>
        <w:gridCol w:w="676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лементо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  </w:t>
              <w:br/>
              <w:t xml:space="preserve">или ТУ </w:t>
              <w:br/>
              <w:t>на фла-</w:t>
              <w:br/>
              <w:t xml:space="preserve">нец,   </w:t>
              <w:br/>
              <w:t>крепеж-</w:t>
              <w:br/>
              <w:t>ную де-</w:t>
              <w:br/>
              <w:t xml:space="preserve">таль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про-  </w:t>
              <w:br/>
              <w:t xml:space="preserve">ход,  </w:t>
              <w:br/>
              <w:t xml:space="preserve">мм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давление,</w:t>
              <w:br/>
              <w:t xml:space="preserve">МПа   </w:t>
              <w:br/>
              <w:t>(кгс/см2)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фланце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шпилек, </w:t>
              <w:br/>
              <w:t xml:space="preserve">гаек и  </w:t>
              <w:br/>
              <w:t xml:space="preserve">бол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 xml:space="preserve">или </w:t>
              <w:br/>
              <w:t xml:space="preserve">Т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>Т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ведения о стилоскопир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Результаты гидравлического испытания трубопров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бопровод,  изображенный на прилагаемой схеме,  испытан пр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давлении  _________  трубопровод  был  осмотрен,   при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Заклю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бопровод  изготовлен  и смонтирован в соответствии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 и безопасной  эксплуатации  трубопроводов  пара  и горя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,  утвержденными в установленном порядке, а такж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 и НД  и признан  годным  к работе  при давлении 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илага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ый инженер монтаж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80</Characters>
  <CharactersWithSpaces>4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монтаже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