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ттестация аналит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абораторий предприятий и организа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язательно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СВИДЕ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 основании акта комиссии, назначенной приказом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организации, издавшей приказ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________ 19__ г. N _____________, удостоверяется налич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аборатории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лаборатории, пред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обходимых  условий  для  выполнения  достоверного  контроля кач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ускаемой  продукции  &lt;*&gt;  (анализируемых  объектов)  при  измер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имического состава, физико-химических свойст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видетельство действительно до ___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иложение: перечень продукции (анализируемых объектов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лавный метролог министер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дпись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лучае удостоверения наличия в лаборатории необходимых условий для достоверного контроля качества части продукции разрешается проводить измерения химического состава, физико-химических свойств этой части продукции по прилагаемому списку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5</Words>
  <Characters>1238</Characters>
  <CharactersWithSpaces>10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19:00Z</dcterms:created>
  <dc:creator>Государственный комитет СССР по стандартам</dc:creator>
  <dc:description/>
  <dc:language>en-US</dc:language>
  <cp:lastModifiedBy/>
  <dcterms:modified xsi:type="dcterms:W3CDTF">2011-10-30T15:19:00Z</dcterms:modified>
  <cp:revision>2</cp:revision>
  <dc:subject>Свидетельство</dc:subject>
  <dc:title>Свидетельство о наличии в лаборатории необходимых условий для выполнения достоверного контроля качества выпускаемой продукции (анализируемых объектов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