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утверждении Форм реест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егистрации нота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йствий, нотариальных свиде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достоверительных надпис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делках и свидетельству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х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апреля 2002 г. N 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2.2009 N 49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идетельство о передаче заявл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ИДЕТЕЛЬСТВ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выдачи свидетельства (село, поселок, район, город, край, область, республика полностью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(число, месяц, год) выдачи свидетельства пропись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(фамилия, имя, отчество), нотариус (наименование государственной нотариальной конторы или нотариального округа) на основании статьи ____ Основ законодательства Российской Федерации о нотариате удостоверяю, что мною "__" _______ ____ года передано (фамилия, имя, отчество гражданина или наименование юридического лица, которым передано заявление) заявление (фамилия, имя, отчество гражданина или наименование юридического лица, подавших заявл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ление содержало (указывается краткое содержание заяв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чность гражданина (представителя), подавшего заявление, установлена, полномочия представителя проверен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регистрировано в реестре за N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но госпошлины (по тариф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тариус (подпись нотариус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лучае совершения нотариального действия лицом, замещающим временно отсутствующего нотариуса, наделенным полномочиями нотариуса на основании статьи 20 Основ законодательства Российской Федерации о нотариате, в формах нотариальных свидетельств и удостоверительных надписей на сделках и свидетельствуемых документах слова "нотариус", "нотариусом" заменяются словами "временно исполняющий (исполняющим) обязанности нотариуса" (с указанием фамилии, имени, отчества нотариуса и наименования соответствующего нотариального округа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86</Characters>
  <CharactersWithSpaces>15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1:00Z</dcterms:created>
  <dc:creator>Министерство юстиции Российской Федерации</dc:creator>
  <dc:description/>
  <dc:language>en-US</dc:language>
  <cp:lastModifiedBy/>
  <dcterms:modified xsi:type="dcterms:W3CDTF">2011-10-30T15:21:00Z</dcterms:modified>
  <cp:revision>2</cp:revision>
  <dc:subject>Свидетельство</dc:subject>
  <dc:title>Свидетельство о передаче заявления. Форма № 2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