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перемене и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ил(а) фамилию, имя, отчество 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 года ___________________ месяца ___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перемене имени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еремене имени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