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мене и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ил(а) фамилию, имя, отчество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 года _______________ месяца 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перемене имен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Правительство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перемене и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