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тверждении д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под таможенным контро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мер блан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No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ТВЕРЖДЕНИИ ДОСТАВК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ТАМОЖЕННЫМ КОНТРО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200_ г. No. _________/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590"/>
      </w:tblGrid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орган назначения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контроля за       </w:t>
              <w:br/>
              <w:t xml:space="preserve">доставкой товаров (транзитной     </w:t>
              <w:br/>
              <w:t xml:space="preserve">декларации)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                       </w:t>
              <w:br/>
              <w:t xml:space="preserve">(наименование, страна)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. номер транспортного ср-ва,   </w:t>
              <w:br/>
              <w:t xml:space="preserve">полуприцепа, контейне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учета / ГТД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вшего свидетельство, и оттиск его ЛН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одтверждении доставки товаров под таможенным контро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