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лучения россий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специального раз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деятельност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ю независи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дентификационной экспертизы това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хнологий в целях экспорт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2.2005 N 54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ВИДЕТЕЛЬ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N ____________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 получении специального разрешения на осуществл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и по проведению независимой идентификацио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кспертизы товаров и технологий в целях экспортного контро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наименование организации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адрес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л(а) специальное разрешение на осуществление  деятель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проведению независимой идентификационной экспертизы товаров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й  в   целях   экспортного   контроля    в    отно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указывается номенклатура продукции или дается ссыл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 перечень, являющийся приложением к свидетельству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я в реестре ___________________________ за N 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число, месяц, год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о действительно до 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(число, месяц, год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на основании 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номер и дата принятия решения Комисс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 экспортному контролю Российской Федерации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Федеральной службы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техническому и экспортному контролю 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(Ф.И.О.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 20   г.                     М.П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7</Characters>
  <CharactersWithSpaces>2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Правительство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получении специального разрешения на осуществление деятельности по проведению независимой идентификационной экспертизы товаров и технологий в целях экспорт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