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1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траница 1│   Министерство образования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      </w:t>
      </w:r>
      <w:r>
        <w:rPr/>
        <w:t>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ерб России          │         СВИДЕТЕЛЬСТВО N 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</w:t>
      </w:r>
      <w:r>
        <w:rPr/>
        <w:t>Настоящее свидетельство выдан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  </w:t>
      </w:r>
      <w:r>
        <w:rPr/>
        <w:t>(фамилия, имя, отчество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 том, что он(а) с "__" ________ 20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о "__" ____________ 200__ г. обучался(а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о профессии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   </w:t>
      </w:r>
      <w:r>
        <w:rPr/>
        <w:t>(наименование учрежден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</w:t>
      </w:r>
      <w:r>
        <w:rPr/>
        <w:t>Решением государственной аттестацио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комиссии от "___" ______________ 20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исвоена квалификация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</w:t>
      </w:r>
      <w:r>
        <w:rPr/>
        <w:t>Председатель государственно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М.П.  аттестационной комисс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</w:t>
      </w:r>
      <w:r>
        <w:rPr/>
        <w:t>Директор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</w:t>
      </w:r>
      <w:r>
        <w:rPr/>
        <w:t>Секретарь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ыдано "__" ___ 200__ г. Регистрационный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олучении уровня квал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