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3 No. 51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АЯ ГОСУДАРСТВЕННАЯ ПРОБИРНАЯ ПА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ОСТАНОВКЕ НА СПЕЦИАЛЬ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г.                                      No.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Федерального  закона  "О  драгоценных  металл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камн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[__________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юр. лица, его территориально        Код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собленного подразделения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[__________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шестоящей организации или фамилия, имя и отчество      Код ОК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[__________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 ОКФ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[__________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ткое наименование юридического лица, его           Код ОКО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[__________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места нахождения юридического лица, адрес        Код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места нахождения производства или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_ на специальный учет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инспекции     пробирного     надзор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бирной палаты при Министерстве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е лицо/территориально обособлен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/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__   операции   с  драгоценными  металлами  и драго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н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: д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замен Свидетельства от "___"__________ _____ г.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видетельству  прилагается  Карта  постановки на специальный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 инспекции     пробирного     надзор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бирной  палаты,  содержащая  справочные  данны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 спецучета, включая данные о вида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подлежит  замене  в случае  реорганизации объект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изменения приведенных в нем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ирного надзора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финансов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постановке на специальны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