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4 No. САЭ-3-09/2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9-СРП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РОССИЙСКОЙ ФЕДЕРАЦИИ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ПЛАТЕЛЬЩИКА ПРИ ВЫПОЛН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ЗДЕЛ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Свидетельство  выдано   в    соответствии  со 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6.41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е наименование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чредительными докум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(ОГРН) &lt;*&gt;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&lt;*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глашении о разделе продукции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оглаш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тупления в силу _________ срок действ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участка   недр,   предоставленного   в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словиями соглашения о разделе проду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участка нед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 постановку юридического лиц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, что данный налогоплательщик является инвестор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шению или оператором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которого применяется  специальный   налоговый   реж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главой 26.4 "Система  налогообложения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о разделе продукции"   Налогового 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 учет в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налогового органа, его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исло, месяц, год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\КПП │ │ │ │ │ │ │ │ │ │ │\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   применяется    во     всех   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случаях и подлежит   замене в случае 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х в нем сведений, а также в случае порчи, утер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не   может    быть    основанием   для  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счет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оссий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остран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наличия нескольких участков недр, предоставленных в пользование по соглашению о разделе продукции, сведения указываются по каждому участку недр отдельно и прилагаются к свидетельству отдельными 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8</Characters>
  <CharactersWithSpaces>2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остановке на учет в налоговом органе налогоплательщика при выполнении соглашения о разделе продукции. Форма № 9-СР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