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ерки средств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1 N 47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а свидетельства о поверке эталона или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мерений, состоящего из нескольких автономных бл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органа ГМС, ГНМЦ,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П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йствительно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лон (средство измерений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, тип (ес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ства измерений входят несколько автономных бло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о приводят их переч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и номер клейма предыдущей поверки (если такие серия и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(номера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юридического (физического) лица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о в соответствии 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и номер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тодику п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лонов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, заводской номер, разряд, класс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греш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значениях влияющих факторов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водят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ияющих факторов, нормированных в документе на метод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верки, с указанием их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 основании  результатов  первичной  (периодической)   п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о пригодным к приме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ительное клей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           подпись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итель                  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1</Characters>
  <CharactersWithSpaces>2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поверке эталона или средства измерений, состоящего из нескольких автономных бло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