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ерки средств измер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1 N 476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а Государственной метр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лужбы,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 П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ействительно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199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о измерений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 и номер клейма предыдущей поверки (если такие серия 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ся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ской номер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именование юридического (физического) лица,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ено и  на  основании  результатов  первичной  (периодичес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ки признано пригодным к примен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ительное клей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(группы) _________________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итель ______________________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Оборотная сторона свидетельства о поверке заполняется в соответствии с нормативными документами по поверке средств измерен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2</Characters>
  <CharactersWithSpaces>1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4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5:24:00Z</dcterms:modified>
  <cp:revision>2</cp:revision>
  <dc:subject>Свидетельство</dc:subject>
  <dc:title>Свидетельство о поверке средств измер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