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идетельство о повер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йствитель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о измере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,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номе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о  и на основании   результатов  периодической  (первич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признано пригодным к применению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тольк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разря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чих этал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вероч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оротная сторона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тип средства изм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 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поверки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полняется в соответствии с методикой поверки и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ребованию должностного лица таможенного органа, эксплуат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ства измерения, указываются действительные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рологических характеристик (поправки) и погрешност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ре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ве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и оттиск поверительного клейма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7</Characters>
  <CharactersWithSpaces>1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Федеральная таможенная служба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поверке средства измерения, принадлежащее таможенному орг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