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рб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 о праве на наследство по закон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Москва, Российская Феде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сятое апреля две тысячи втор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Иванова Мария Сергеевна, нотариус г. Москвы, удостоверяю, что на основании статьи 1151 Гражданского кодекса РФ указанное в настоящем свидетельстве имущество Копылова Матвея Григорьевича, умершего 26 сентября 2001 года, является выморочным и переходит в порядке наследования по закону в собственность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ство, на которое выдано настоящее свидетельство, состоит из денежного вклада с причитающимися процентами, хранящегося в Кировском отделении Сбербанка России N 1004/1007 в г. Екатеринбурге на счете N 1655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видетельство выдано старшему инспектору ИМНС России по Краснопресненскому району г. Москвы Кузнецовой В.А., действующей по доверенности Инспекции Министерства РФ по налогам и сборам по Краснопресненскому району г. Москвы от 11 мая 2002 года N 12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       N ........... (наследственного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уса                            Зарегистрировано в реестре за N 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зыскан тариф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отариус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6</Characters>
  <CharactersWithSpaces>11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8:00Z</dcterms:created>
  <dc:creator>Зайцева Т.И.~Крашенинников П.В.</dc:creator>
  <dc:description/>
  <dc:language>en-US</dc:language>
  <cp:lastModifiedBy/>
  <dcterms:modified xsi:type="dcterms:W3CDTF">2011-10-30T15:28:00Z</dcterms:modified>
  <cp:revision>2</cp:revision>
  <dc:subject>Свидетельство</dc:subject>
  <dc:title>Свидетельство о праве государства на наследство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