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преля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статьи 1142 Гражданского кодекса РФ наследниками указанного в настоящем свидетельстве имущества Степанова Ивана Анатольевича, умершего 15 сентября 2001 года, являю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1/2 (одной второй) до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ын - Степанов Александр Иванович, 1970 года рождения (12 июня), проживающий по адресу: г. Москва, ул. Луговая, д. 13, кв. 21 (паспорт серии XXIV-АИ, N 848488, выдан ОВД Ленинского района г. Екатеринбурга 11.09.9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1/4 (одной четвертой) доле кажд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к - Нефедов Игорь Петрович, 1989 года рождения (11 сентября) (свидетельство о рождении IV-АИ, N 154328, выдано отделом загса Кировского района г. Свердловска 15.10.89);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чка - Нефедова Марина Петровна, 1991 года рождения (15 января) (свидетельство о рождении VI-АИ, N 847331, выдано отделом загса Кировского района г. Екатеринбурга 20.02.91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живающие в г. Екатеринбурге, по улице Мамина-Сибиряка, д. 32, кв. 29, мать которых, Нефедова Маргарита Ивановна, являвшаяся дочерью наследодателя, умерла 12 августа 199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 указанных долях выдано настоящее свидетельство, состоит из: жилого дома, находящегося в г. Екатеринбурге, по улице Московской, под номером 8 (восемь), принадлежавшего наследодателю на основании договора дарения, удостоверенного нотариусом г. Екатеринбурга Матвеевой Н.В. 20 июня 1993 года по реестру N 1163 и зарегистрированного в Бюро технической инвентаризации г. Екатеринбурга 21 июня 1993 года за N 1876. Указанный жилой дом состоит из основного каменного строения полезной площадью 120 кв. м, в том числе жилой площадью 88 кв. м, с хозяйственными и бытовыми строениями и сооружениями: баней, теплицей, тремя сараями, гаражом, расположенными на земельном участке 1000 кв. м, на который у наследодателя имелось право бессрочного (пожизненного) пользования на основании свидетельства о праве бессрочного (пожизненного) пользования, выданного Комитетом по земельным ресурсам и землеустройству г. Екатеринбурга 28 сентября 1996 года за номером 11-АБ N 525442. Кадастровый номер жилого дома - 66:41:00 0/12687/б/21 0/0048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онная оценка дома составляет 130000 (сто тридцать тысяч) рублей, что подтверждается справкой БТИ г. Екатеринбурга от 12 марта 2002 года N 183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жилой дом подлежит регистрации в учреждении юстиции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общей долевой собственности на вышеуказанное наследственное имуще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8</Characters>
  <CharactersWithSpaces>2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праву представл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