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 о праве на наследство по закон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сятое апреля две тысячи втор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Иванова Мария Сергеевна, нотариус г. Москвы, удостоверяю, что на основании статьи 1143 Гражданского кодекса РФ наследником указанного в настоящем свидетельстве имущества Перепелкина Алексея Петровича, умершего 25 сентября 2001 года, является в 1/2 (одной второй) до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рат - Перепелкин Антон Петрович, 1970 года рождения (12 июня), проживающий по адресу: г. Москва, ул. Суздальская, дом 51, кв. 6 (паспорт серии XXIV-АИ, N 848488, выдан ОВД Ленинского района г. Екатеринбурга 11.09.9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о, на которое в указанной доле выдано настоящее свидетельство, состоит из жилого помещения (квартиры) под номером 9 (девять), находящегося в г. Екатеринбурге, по улице Мичурина, в д. 17, принадлежавшего наследодателю на праве частной собственности на основании договора купли-продажи, удостоверенного нотариусом г. Екатеринбурга Соколовой М.И. 2 сентября 1998 года по реестру N 4572, зарегистрированного в учреждении юстиции Свердловской области по регистрации прав на недвижимое имущество и сделок с ним 14 сентября 1998 года за N 264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о государственной регистрации права собственности выдано 18 сентября 1998 г. за N 66-01/01-5/2000-17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квартира расположена на третьем этаже четырехэтажного кирпичного дома и состоит из двух комнат общей полезной площадью 47,4 кв. м, в том числе жилой площадью 28,4 кв. м, что подтверждается справкой Бюро технической инвентаризации г. Екатеринбурга от 10 марта 2002 года за N 01498787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 номер квартиры - 66:41:00 0/12656/Б/21 0/0048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нтаризационная оценка квартиры составляет 60000 (шестьдесят тысяч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собственности на квартиру подлежит регистрации в учреждении юстиции, осуществляющем государственную регистрацию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видетельство подтверждает возникновение права собственности на 1/2 долю вышеуказанного насл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1/2 долю указанного наследства свидетельство о праве на наследство еще не выд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    N ........... (наследствен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а                            Зарегистрировано в реестре за N 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зыскан тариф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тариус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6</Characters>
  <CharactersWithSpaces>2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8:00Z</dcterms:created>
  <dc:creator>Зайцева Т.И.~Крашенинников П.В.</dc:creator>
  <dc:description/>
  <dc:language>en-US</dc:language>
  <cp:lastModifiedBy/>
  <dcterms:modified xsi:type="dcterms:W3CDTF">2011-10-30T15:28:00Z</dcterms:modified>
  <cp:revision>2</cp:revision>
  <dc:subject>Свидетельство</dc:subject>
  <dc:title>Свидетельство о праве на наследство по закону, выдаваемое в случаях, когда доли некоторых наследников оставлены открытым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