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вгуста две тысячи четвер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Екатеринбурга Свердловской области, удостоверяю, что на основании статьи 1145 Гражданского кодекса РФ наследником указанного в настоящем свидетельстве имущества Власова Рудольфа Петровича, умершего 25 января 2004 года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оюродный внук - Власов Никита Сергеевич, 1970 года рождения (12.06), проживающий по адресу: г. Екатеринбург, ул. Энгельса, д. 5, кв. 76 (паспорт 65 03 626777, выдан Ленинским РУВД г. Екатеринбурга 10.09.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 денежного вклада с причитающимися процентами, хранящегося в акционерном обществе "Банк реконструкции" в г. Екатеринбурге по счету N 1655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6</Characters>
  <CharactersWithSpaces>1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закону, выдаваемое одному наследнику (на денежный вклад в коммерческом банке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