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асти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жилого помещения (квартиры) под номером 9, находящегося в г. Екатеринбурге, по улице Мичурина, в д. 17, принадлежащего наследодателю на праве собственности на основании договора купли-продажи, удостоверенного нотариусом города Екатеринбурга Соколовой М.И. 2 сентября 1998 года по реестру N 4572, зарегистрированного в учреждении юстиции Свердловской области по регистрации прав на недвижимое имущество и сделок с ним 14 сентября 1998 года за N 264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государственной регистрации права собственности выдано 18 сентября 1998 г. за N. 66-01/01-5/2000-1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квартира расположена на третьем этаже четырехэтажного кирпичного дома и состоит из двух комнат общей полезной площадью 47,4 кв. м, в том числе жилой площадью - 28,4 кв. м, что подтверждается технической информацией по объекту недвижимости и планом объекта, выданными МУП Бюро технической инвентаризации г. Екатеринбурга 10 июля 2004 года за N 0149878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квартиры - 66:41:00 0/12656/Б/21 0/0048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онная оценка квартиры составляет 60000 (шестьдесят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квартиру подлежит регистрации в учреждении юстиции, осуществляющем государственную регистрацию прав на недвижимое имущество и сделок с ни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десь и далее: в отношении недвижимого имущества, свидетельство о праве на наследство на которое выдано после 1 января 2005 года, право собственности на имущество подлежит регистрации в Федеральной регистрацион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квартиру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