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жилого дома, находящегося в г. Екатеринбурге, по улице Московской, под номером 8, принадлежавшего наследодателю на основании договора дарения, удостоверенного нотариусом г. Екатеринбурга Матвеевой Н.В. 20 июня 1993 г. по реестру N 1163 и зарегистрированного в Бюро технической инвентаризации г. Екатеринбурга 21 июня 1993 г. за N 1876. Указанный жилой дом состоит из основного каменного строения полезной площадью 120 кв. м, в том числе жилой площадью 88 кв. м, с хозяйственными и бытовыми строениями и сооружениями: баней, теплицей, тремя сараями, гаражом, расположенными на земельном участке 1000 кв. м, на который у наследодателя было оформлено право постоянного (бессрочного) пользования на основании свидетельства о праве постоянного (бессрочного) пользования, выданного Комитетом по земельным ресурсам и землеустройству г. Екатеринбурга 28 сентября 1996 года за номером 11-АБ N 525442. Кадастровый номер жилого дома - 66:41:00 0/12687/б/21 0/0048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онная оценка дома составляет 130000 (сто тридцать тысяч) рублей, что подтверждается технической информацией по объекту недвижимости и планом объекта, выданными МУП Бюро технической инвентаризации г. Екатеринбурга от 12 июля 2004 г. N 183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жилой дом подлежит регистрации в учреждении юстиции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жилой дом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