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.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паенакопления в сумме 50000 (пятьдесят тысяч) рублей согласно справке жилищно-строительного кооператива "Новый город" в г. Красноуральске Свердловской обл. от 8 июля 2004 года N 1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на паенакопление в ЖСК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