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.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 указанной доле выдано настоящее свидетельство, состоит из автомобиля марки "ВАЗ-21012", 1999 года выпуска, шасси N 12445, двигатель N 8196, государственный номерной знак Т 44-01 СВ, принадлежавшего наследодателю на основании решения Октябрьского районного суда г. Екатеринбурга от 18 августа 2001 года. Оценка автомобиля составляет 124000 (сто двадцать четыре тысячи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автомобиль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