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кон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августа две тысячи четвер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Екатеринбурга Свердловской обл., удостоверяю, что на основании статьи 1145 Гражданского кодекса РФ наследником указанного в настоящем свидетельстве имущества Власова Рудольфа Петровича, умершего 25 января 2004 года,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оюродный внук - Власов Никита Сергеевич, 1970 года рождения (12.06), проживающий по адресу: г. Екатеринбург, ул. Энгельса, д. 5, кв. 76 (паспорт 65 03 626777, выдан Ленинским РУВД г. Екатеринбурга 10.09.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ыдано настоящее свидетельство, состоит из двух именных акций серии MB N 000126 и N 000127 акционерного общества "Ураллеспром" в г. Екатеринбурге, приобретенных наследодателем по договору купли-продажи от 12.09.95, по номинальной оценке 10000 (десять тысяч) рублей каждая. Действительная стоимость каждой из указанных акций составляет 25000 (двадцать пять тысяч) рублей в ценах 2004 года согласно справке АО "Ураллеспром" от 20 июля 2004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5</Characters>
  <CharactersWithSpaces>1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Зайцева Т.И.~Крашенинников П.В.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аве на наследство по закону, выдаваемое одному наследнику (на акции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