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прав и обязанностей по договору аренды банковской ячейки N 11/234, заключенному наследодателем 25 мая 2004 года с открытым акционерным обществом "Уралтрансбанк" сроком на один год, начиная с 20 января 2004 года, по которому им внесена сумма арендной платы 612 (шестьсот двенадцать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права и обязанности по договору аренды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