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.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облигации серии АК N 144891 на сумму 10000 (десять тысяч) рублей в ценах 1990 года, выданной отделением Сберегательного банка СССР в г. Камышлове Свердловской области 18 июля 1990 года для приобретения автомобиля "ВАЗ-2109" на имя Калинина Михаила Петровича, умершего 10 декабря 2000 года, наследником которого была его дочь - Егоркина Елена Михайловна, принявшая наследство, но не оформившая своих наследственны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4</Characters>
  <CharactersWithSpaces>1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одному наследнику (на облигацию целевого займа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