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оли в уставном капитале общества с ограниченной ответственностью "Уралмонтаж" в г. Екатеринбурге размером 15% уставного капитала. Действительная стоимость указанной доли составляет 1200000 (один миллион двести тысяч) рублей, что подтверждается справкой названного общества от 1 августа 2004 года N 5/6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долю в уставном капитале общества с ограниченной ответственностью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