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доли в складочном капитале полного товарищества "Алекс и партнеры" в г. Екатеринбурге размером 25% складочного капитала. Действительная стоимость указанной доли составляет 1200000 (один миллион двести тысяч) рублей, что подтверждается справкой названного товарищества, выданной 1 августа 2004 года за N 678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налогичным образом выдается свидетельство о праве на наследство при наследовании прав участника товарищества на в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долю в складочном капитале полного товариществ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