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ерб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идетельство о праве на наследство по закон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од Екатеринбург, Свердловская область, Российская Федер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сятое августа две тысячи четвертого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Иванова Мария Сергеевна, нотариус г. Екатеринбурга Свердловской обл., удостоверяю, что на основании статьи 1145 Гражданского кодекса РФ наследником указанного в настоящем свидетельстве имущества Власова Рудольфа Петровича, умершего 25 января 2004 года, явля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воюродный внук - Власов Никита Сергеевич, 1970 года рождения (12.06), проживающий по адресу: г. Екатеринбург, ул. Энгельса, д. 5, кв. 76 (паспорт 65 03 626777, выдан Ленинским РУВД г. Екатеринбурга 10.09.99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ледство, на которое выдано настоящее свидетельство, состоит из пая в производственном кооперативе "Металлурги Урала" в г. Екатеринбурге в сумме 1000000 (один миллион) рублей, что подтверждается справкой указанного производственного кооператива от 1 августа 2004 года за N 67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                              N ........... (наследственного 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тариуса                            Зарегистрировано в реестре за N 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зыскан тариф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отариус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</Words>
  <Characters>1288</Characters>
  <CharactersWithSpaces>10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9:00Z</dcterms:created>
  <dc:creator>Зайцева Т.И.~Крашенинников П.В.</dc:creator>
  <dc:description/>
  <dc:language>en-US</dc:language>
  <cp:lastModifiedBy/>
  <dcterms:modified xsi:type="dcterms:W3CDTF">2011-10-30T15:29:00Z</dcterms:modified>
  <cp:revision>2</cp:revision>
  <dc:subject>Свидетельство</dc:subject>
  <dc:title>Свидетельство о праве на наследство по закону, выдаваемое одному наследнику (на пай в производственном кооперативе)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