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, выдаваемое в случаях, когда до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торых наследников остаются открыты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 Гражданского кодекса Российской Федерации наследниками указанного в настоящем свидетельстве имущества (фамилия, имя, отчество наследодателя), умершего (дата смерти), являются в (указывается размер доли в виде простой дроби, прописью) доле кажд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родственные и иные отношения с наследодателем, фамилия, имя, отчество наследника, его дата рождения и место постоянного жительства или преимущественного пребывания, реквизиты документа, удостоверяющего личность наслед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(указывается вид права)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(указывается размер выдаваемой доли) вышеуказанного насл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(указывается размер доли, оставшейся открытой) долю вышеуказанного наследства свидетельство о праве на наследство еще не выда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если выдаваемое нотариусом свидетельство содержит информацию о правообладателе (лице, права которого ограничиваются (обременяются), лице, в пользу которого права ограничиваются (обременяются), стороне сделки), форма нотариального свидетельства дополняется сведениями, указанными в пункте 18 Постановления Правительства Российской Федерации от 22 ноября 2006 г. N 710 "О внесении изменений в Правила ведения Единого государственного реестра прав на недвижимое имущество и сделок с ним" (Собрание законодательства Российской Федерации, 2006, N 48, ст. 5038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, выдаваемое в случаях, когда доли некоторых наследников остаются открытым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