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7.2003 N 180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 праве на наследство по закон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ее право на выморо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ледственное имуще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Е НА НАСЛЕДСТВО ПО ЗАКОН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на основании статьи 1151 Гражданского кодекса Российской Федерации указанное в настоящем свидетельстве имущество (фамилия, имя, отчество наследодателя), умершей(его) (дата смерти цифрами), является выморочным и переходит в собственность по наслед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указывается объект наследования, его характеристика, стоимость, а также в отношении движимого имущества, подлежащего учету, - место учета, наименование регистрирующего органа, реквизиты свидетельства о регистрации, реквизиты паспорта транспортного средства, в отношении недвижимого имущества - его местонахождение, кадастровый номер), принадлежащего наследодателю (указывается вид права) на основании (указываются реквизиты правоустанавливающего документа, при его нотариальном удостоверении и (или) государственной регистрации - инициалы и фамилия нотариуса, наименование государственной нотариальной конторы или нотариального округа, дата удостоверения и реестровый номер, дата, номер государственной регистрации сделки, наименование регистрирующего органа. В случае регистрации права указывается наименование регистрирующего органа, дата регистрации, серия и номер праворегистрирующего документа о регистрации права. Если регистрация права не проводилась, то это указыв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обременений при их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собственности на (наименование объекта) подлежит регистрации в (указывается полное наименование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выдано (указываются инициалы, фамилия, должность лица, получившего настоящее свидетельство, реквизиты документа, уполномачивающего его на получение свидетельства, наименование организации, наделенной правом на получение данного свиде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видетельство подтверждает возникновение права собственности на вышеуказанное наследство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енное дело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выморочное имущество в виде жилого помещения переходит в порядке наследования по закону в соб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го образования, то в свидетельстве о праве на наследство по закону вместо слов "Российская Федерация" указывается полное наименование муниципального образования (согласно уставу муниципального образо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а Российской Федерации, то в свидетельстве о праве на наследство по закону вместо слов "Российская Федерация" указывается полное наименование субъект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0</Words>
  <Characters>3816</Characters>
  <CharactersWithSpaces>3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 праве на наследство по закону, удостоверяющее право на выморочное наследственное имущество. Форма №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