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ьство о праве на наслед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закону, выдаваемое для под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а на наследство, открывшееся за границ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АВЕ НА НАСЛЕДСТВО ПО ЗАКОН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выдачи свидетельства (село, поселок, район, город, край, область, республика полност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) выдачи свидетельства пропис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(фамилия, имя, отчество), нотариус (наименование государственной нотариальной конторы или нотариального округа) удостоверяю, что на основании статьи (номер статьи, соответствующий очереди призываемого к наследованию круга наследников) Гражданского кодекса Российской Федерации наследниками имущества (фамилия, имя, отчество наследодателя), умершего (дата смерти), в чем бы оно ни заключалось и где бы оно ни находилось,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(доля наследственного имущества, причитающаяся каждому наследнику, родственные и иные отношения с наследодателем, фамилия, имя, отчество наследников, их даты рождения и место постоянного жительства или преимущественного пребывания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ственное дело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тариус (подпись нотариус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3</Characters>
  <CharactersWithSpaces>16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1:00Z</dcterms:created>
  <dc:creator>Министерство юстиции Российской Федерации</dc:creator>
  <dc:description/>
  <dc:language>en-US</dc:language>
  <cp:lastModifiedBy/>
  <dcterms:modified xsi:type="dcterms:W3CDTF">2011-10-30T15:21:00Z</dcterms:modified>
  <cp:revision>2</cp:revision>
  <dc:subject>Свидетельство</dc:subject>
  <dc:title>Свидетельство о праве на наследство по закону, выдаваемое для подтверждения права на наследство, открывшееся за границей. Форма №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