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 о праве на наследство по закон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сятое апреля две тысячи второго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Иванова Мария Сергеевна, нотариус г. Москвы, удостоверяю, что на основании статьи 1142 Гражданского кодекса РФ наследником указанного в настоящем свидетельстве имущества Никифорова Александра Николаевича, умершего 25 января 2002 года &lt;*&gt;, является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та смерти наследодателя указывается следующим образом: число и год - цифрами, месяц - пропис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ын - Никифоров Игорь Александрович, 1970 года рождения (12 июня), проживающий по адресу: г. Санкт-Петербург, ул. Моховая, д. 5, кв. 76 (паспорт серии XXIV-АИ, N 848488, выдан ОВД Ленинского района г. Екатеринбурга 11.09.9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о, на которое выдано настоящее свидетельство,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и в уставном капитале общества с ограниченной ответственностью "Росинтерсервис" в г. Москве, составляющей 25 (двадцать пять) процентов уставного капитала, действительной стоимостью 100000 (сто тысяч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нежного вклада с причитающимися процентами, хранящегося в Кировском отделении Сбербанка России N 1004/1007 в г. Екатеринбурге на счете N 1655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                          N ........... (наследствен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тариуса                       Зарегистрировано в реестре за N 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зыскан тариф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тариус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7</Characters>
  <CharactersWithSpaces>1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8:00Z</dcterms:created>
  <dc:creator>Зайцева Т.И.~Крашенинников П.В.</dc:creator>
  <dc:description/>
  <dc:language>en-US</dc:language>
  <cp:lastModifiedBy/>
  <dcterms:modified xsi:type="dcterms:W3CDTF">2011-10-30T15:28:00Z</dcterms:modified>
  <cp:revision>2</cp:revision>
  <dc:subject>Свидетельство</dc:subject>
  <dc:title>Свидетельство о праве на наследство по закону, выдаваемое одному наследник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